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PROCEDURA NEGOZIATA, AI SENSI DELL’ART 36, COMMA 2, LETT. B), DEL D.LGS. 50/2016 PER LA FORNITURA DI REAGENTI PER RICERCA RAPIDA ANEUPLOIDIE, PER 36 MESI, OCCORRENTI ALLA FONDAZIONE IRCCS “CA’ GRANDA - OSPEDALE MAGGIORE POLICLINI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202/2017]</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7204552862]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7-01-13T10:28:00Z</cp:lastPrinted>
  <dcterms:modified xsi:type="dcterms:W3CDTF">2017-09-14T08:52:00Z</dcterms:modified>
  <cp:revision>3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