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rFonts w:ascii="Arial" w:hAnsi="Arial" w:cs="Arial"/>
                <w:b/>
                <w:b/>
                <w:sz w:val="14"/>
                <w:szCs w:val="14"/>
              </w:rPr>
            </w:pPr>
            <w:r>
              <w:rPr>
                <w:rFonts w:cs="Arial" w:ascii="Arial" w:hAnsi="Arial"/>
                <w:sz w:val="14"/>
                <w:szCs w:val="14"/>
              </w:rPr>
              <w:t>[FORNITURA DI KIT PER L’ESECUZIONE DI TEST DI SIEROLOGIA TREPONEMA TPPA, OCCORRENTI AL LABORATORIO DI VIROLOGIA DELLA FONDAZIONE IRCCS “CA’ GRANDA – OSPEDALE MAGGIORE POLICLINICO”, PER 36 MESI – ASSEGNAZIONE MEDIANTE AFFIDAMENTO DIRETTO, PREVIA CONSULTAZIONE DEL MERCATO, AI SENSI DELL’ART. 36, COMMA 2, LETT. A) DEL D.LGS. 50/201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726/2016]</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7079847A8F]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margherita_botteghi</cp:lastModifiedBy>
  <cp:lastPrinted>2017-01-13T10:28:00Z</cp:lastPrinted>
  <dcterms:modified xsi:type="dcterms:W3CDTF">2017-05-16T08:00:00Z</dcterms:modified>
  <cp:revision>2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