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S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24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Procedura negoziata ai sensi dell’art. 36, comma 2, lett. b) del d.lgs. 50/2016 per l’affidamento dell’appalto per la fornitura di circuiti per irrigazione/aspirazione con manipolo a trombetta laparoscopico comprendente pompe per irrigazione in comodato d’uso gratuito, per 36 mesi, occorrenti alla Fondazione IRCCS “Ca’ Granda - Ospedale Maggiore Policlin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551/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046881629] </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28:00Z</dcterms:created>
  <dc:creator>Ciaravola Pietro</dc:creator>
  <dc:description/>
  <cp:keywords/>
  <dc:language>en-US</dc:language>
  <cp:lastModifiedBy>monica_varisco</cp:lastModifiedBy>
  <cp:lastPrinted>2016-10-10T13:41:00Z</cp:lastPrinted>
  <dcterms:modified xsi:type="dcterms:W3CDTF">2017-04-14T09:4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