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  <w:t>Ai fini della quotazione del Lotto “Libro Matricola Auto” si pubblica l’elenco degli automezzi completo delle Classi di Merito universali attualmente in corso sulla cui base è richiesta la quotazione.</w:t>
      </w:r>
    </w:p>
    <w:p>
      <w:pPr>
        <w:pStyle w:val="Normal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35:00Z</dcterms:created>
  <dc:creator>Rosa_Silvestri</dc:creator>
  <dc:description/>
  <cp:keywords/>
  <dc:language>en-US</dc:language>
  <cp:lastModifiedBy>Rosa_Silvestri</cp:lastModifiedBy>
  <dcterms:modified xsi:type="dcterms:W3CDTF">2015-04-20T07:35:00Z</dcterms:modified>
  <cp:revision>1</cp:revision>
  <dc:subject/>
  <dc:title>Ai fini della quotazione del Lotto “Libro Matricola Auto” si pubblica l’elenco degli automezzi completo delle Classi di Merito universali attualmente in corso sulla cui base è richiesta la quotazione</dc:title>
</cp:coreProperties>
</file>