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bCs/>
        </w:rPr>
        <w:t>Atti 1544/2010 all.</w:t>
      </w:r>
      <w:r>
        <w:rPr/>
        <w:tab/>
        <w:tab/>
        <w:tab/>
        <w:tab/>
        <w:tab/>
        <w:tab/>
        <w:t>Milano, 12 Gennaio 2012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Cs/>
        </w:rPr>
      </w:pPr>
      <w:r>
        <w:rPr>
          <w:bCs/>
        </w:rPr>
        <w:t>Atti 1487/2009 all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ERRATA CORRIGE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  <w:t>Si segnala che, sugli avvisi di selezione delle collaborazioni a progetto 1544/2010 Finanziamento 5 x 1000 anno 2008 e 1487/2009 Finanziamento CEE, per mero errore materiale l’articolo 8 prevede l’esclusività di ricerca con il committente. Si prega di sostituire la terza pagina dei files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Testo errato</w:t>
      </w:r>
      <w:r>
        <w:rPr/>
        <w:t xml:space="preserve">: </w:t>
      </w:r>
      <w:r>
        <w:rPr>
          <w:b/>
        </w:rPr>
        <w:t>ART. 8 DIRITTI E DOVERI:</w:t>
      </w:r>
      <w:r>
        <w:rPr/>
        <w:t xml:space="preserve"> Il collaboratore deve assumere l’impegno di obbligarsi a svolgere l’attività di ricerca in esclusiva con il committente, con ulteriore impegno a non intrattenere altri rapporti di ricerca con altri enti di diritto pubblico o privato con instaurazione, quindi, di un vincolo di esclusività in favore della Fondazione. </w:t>
      </w:r>
    </w:p>
    <w:p>
      <w:pPr>
        <w:pStyle w:val="TextBody"/>
        <w:jc w:val="both"/>
        <w:rPr/>
      </w:pPr>
      <w:r>
        <w:rPr/>
        <w:t xml:space="preserve">Il collaboratore sarà riconosciuto autore di eventuali procedimenti o prodotti innovativi, così come previsto dall’art. 65 del D.Lgs. n.276/2003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esto corretto</w:t>
      </w:r>
      <w:r>
        <w:rPr/>
        <w:t xml:space="preserve">: </w:t>
      </w:r>
      <w:r>
        <w:rPr>
          <w:b/>
        </w:rPr>
        <w:t>ART. 8 DIRITTI E DOVERI:</w:t>
      </w:r>
      <w:r>
        <w:rPr/>
        <w:t xml:space="preserve"> </w:t>
      </w:r>
      <w:r>
        <w:rPr>
          <w:rFonts w:cs="Arial"/>
        </w:rPr>
        <w:t xml:space="preserve">Il collaboratore sarà riconosciuto autore di eventuali procedimenti o prodotti innovativi, così come previsto dall’art. 65 del D.Lgs. n.276/2003. </w:t>
      </w:r>
    </w:p>
    <w:p>
      <w:pPr>
        <w:pStyle w:val="TextBody"/>
        <w:rPr>
          <w:rFonts w:cs="Arial"/>
        </w:rPr>
      </w:pPr>
      <w:r>
        <w:rPr>
          <w:rFonts w:cs="Arial"/>
        </w:rPr>
        <w:t>Il collaboratore, nello svolgimento della propria attività, è tenuto ad uniformarsi alle norme di sicurezza in vigore nella struttura stessa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946" w:footer="1847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5010</wp:posOffset>
          </wp:positionH>
          <wp:positionV relativeFrom="paragraph">
            <wp:posOffset>-95250</wp:posOffset>
          </wp:positionV>
          <wp:extent cx="7539990" cy="14859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</wp:posOffset>
          </wp:positionH>
          <wp:positionV relativeFrom="paragraph">
            <wp:posOffset>4445</wp:posOffset>
          </wp:positionV>
          <wp:extent cx="6108700" cy="1066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770255</wp:posOffset>
              </wp:positionV>
              <wp:extent cx="3886200" cy="605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(W1)" w:ascii="Garamond" w:hAnsi="Garamond"/>
                              <w:b/>
                              <w:smallCaps/>
                              <w:color w:val="808080"/>
                              <w:spacing w:val="10"/>
                              <w:sz w:val="18"/>
                              <w:szCs w:val="18"/>
                            </w:rPr>
                            <w:t xml:space="preserve">Direzione Scientifica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mallCaps/>
                              <w:color w:val="808080"/>
                              <w:spacing w:val="10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color w:val="999999"/>
                              <w:spacing w:val="10"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color w:val="999999"/>
                              <w:spacing w:val="10"/>
                              <w:sz w:val="18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color w:val="999999"/>
                              <w:spacing w:val="10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47.65pt;mso-wrap-distance-left:9.05pt;mso-wrap-distance-right:9.05pt;mso-wrap-distance-top:0pt;mso-wrap-distance-bottom:0pt;margin-top:60.65pt;mso-position-vertical-relative:text;margin-left: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(W1)" w:ascii="Garamond" w:hAnsi="Garamond"/>
                        <w:b/>
                        <w:smallCaps/>
                        <w:color w:val="808080"/>
                        <w:spacing w:val="10"/>
                        <w:sz w:val="18"/>
                        <w:szCs w:val="18"/>
                      </w:rPr>
                      <w:t xml:space="preserve">Direzione Scientifica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Garamond" w:cs="Garamond" w:ascii="Garamond" w:hAnsi="Garamond"/>
                        <w:b/>
                        <w:smallCaps/>
                        <w:color w:val="808080"/>
                        <w:spacing w:val="10"/>
                        <w:sz w:val="18"/>
                        <w:szCs w:val="18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smallCaps/>
                        <w:color w:val="999999"/>
                        <w:spacing w:val="10"/>
                        <w:sz w:val="18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color w:val="999999"/>
                        <w:spacing w:val="10"/>
                        <w:sz w:val="18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smallCaps/>
                        <w:color w:val="999999"/>
                        <w:spacing w:val="10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color w:val="999999"/>
                        <w:spacing w:val="10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smallCaps/>
                        <w:color w:val="999999"/>
                        <w:spacing w:val="10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color w:val="999999"/>
                        <w:spacing w:val="10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smallCaps/>
                        <w:color w:val="999999"/>
                        <w:spacing w:val="10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color w:val="999999"/>
                        <w:spacing w:val="1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8:00Z</dcterms:created>
  <dc:creator>OMM</dc:creator>
  <dc:description/>
  <cp:keywords/>
  <dc:language>en-US</dc:language>
  <cp:lastModifiedBy>Fondazione IRCCS Ospedale Maggiore Policlinico</cp:lastModifiedBy>
  <dcterms:modified xsi:type="dcterms:W3CDTF">2012-01-12T08:30:00Z</dcterms:modified>
  <cp:revision>13</cp:revision>
  <dc:subject/>
  <dc:title/>
</cp:coreProperties>
</file>